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349500</wp:posOffset>
                </wp:positionH>
                <wp:positionV relativeFrom="paragraph">
                  <wp:posOffset>-579755</wp:posOffset>
                </wp:positionV>
                <wp:extent cx="1214755" cy="81788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4640" cy="817920"/>
                          <a:chOff x="0" y="0"/>
                          <a:chExt cx="1214640" cy="817920"/>
                        </a:xfrm>
                      </wpg:grpSpPr>
                      <wpg:grpSp>
                        <wpg:cNvGrpSpPr/>
                        <wpg:grpSpPr>
                          <a:xfrm>
                            <a:off x="241200" y="10080"/>
                            <a:ext cx="778680" cy="7981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361440"/>
                              <a:ext cx="70056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581040"/>
                              <a:ext cx="65772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39320"/>
                              <a:ext cx="661680" cy="22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357480"/>
                              <a:ext cx="1530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264960"/>
                              <a:ext cx="1821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264960"/>
                              <a:ext cx="1828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358200"/>
                              <a:ext cx="154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36440"/>
                              <a:ext cx="33336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36440"/>
                              <a:ext cx="33516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358200"/>
                              <a:ext cx="774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0" y="369720"/>
                              <a:ext cx="17460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505080"/>
                              <a:ext cx="20268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461160"/>
                              <a:ext cx="20772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61160"/>
                              <a:ext cx="1047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475200"/>
                              <a:ext cx="1180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513720"/>
                              <a:ext cx="1047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429480"/>
                              <a:ext cx="12780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76280"/>
                              <a:ext cx="7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476280"/>
                              <a:ext cx="68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476280"/>
                              <a:ext cx="75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476280"/>
                              <a:ext cx="7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" y="476280"/>
                              <a:ext cx="684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476280"/>
                              <a:ext cx="75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476280"/>
                              <a:ext cx="75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476280"/>
                              <a:ext cx="684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40" y="476280"/>
                              <a:ext cx="756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476280"/>
                              <a:ext cx="75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476280"/>
                              <a:ext cx="6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476280"/>
                              <a:ext cx="756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488520"/>
                              <a:ext cx="75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510120"/>
                              <a:ext cx="684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522720"/>
                              <a:ext cx="756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531720"/>
                              <a:ext cx="75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539280"/>
                              <a:ext cx="684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545040"/>
                              <a:ext cx="75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550800"/>
                              <a:ext cx="75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554400"/>
                              <a:ext cx="684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558360"/>
                              <a:ext cx="7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560880"/>
                              <a:ext cx="75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562680"/>
                              <a:ext cx="68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438840"/>
                              <a:ext cx="756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430560"/>
                              <a:ext cx="756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920" y="421560"/>
                              <a:ext cx="684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412920"/>
                              <a:ext cx="756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404640"/>
                              <a:ext cx="75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395640"/>
                              <a:ext cx="684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386640"/>
                              <a:ext cx="75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60" y="381240"/>
                              <a:ext cx="756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383040"/>
                              <a:ext cx="684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389880"/>
                              <a:ext cx="756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395640"/>
                              <a:ext cx="756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402120"/>
                              <a:ext cx="684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0" y="408960"/>
                              <a:ext cx="756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416160"/>
                              <a:ext cx="756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422280"/>
                              <a:ext cx="684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429480"/>
                              <a:ext cx="756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435600"/>
                              <a:ext cx="756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960" y="442080"/>
                              <a:ext cx="684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448920"/>
                              <a:ext cx="756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456120"/>
                              <a:ext cx="756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462240"/>
                              <a:ext cx="684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468720"/>
                              <a:ext cx="756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475560"/>
                              <a:ext cx="75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482760"/>
                              <a:ext cx="684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488880"/>
                              <a:ext cx="75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495360"/>
                              <a:ext cx="75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502200"/>
                              <a:ext cx="68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208440"/>
                              <a:ext cx="1245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214200"/>
                              <a:ext cx="196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397440"/>
                              <a:ext cx="18936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554400"/>
                              <a:ext cx="331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389880"/>
                              <a:ext cx="30924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62280"/>
                              <a:ext cx="33120" cy="33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62280"/>
                              <a:ext cx="1054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78120"/>
                              <a:ext cx="3312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208440"/>
                              <a:ext cx="1278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8120"/>
                              <a:ext cx="5040" cy="32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78120"/>
                              <a:ext cx="5040" cy="33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78120"/>
                              <a:ext cx="5040" cy="33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78120"/>
                              <a:ext cx="576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78120"/>
                              <a:ext cx="5040" cy="34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040" y="78120"/>
                              <a:ext cx="5040" cy="35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0" y="78120"/>
                              <a:ext cx="504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78120"/>
                              <a:ext cx="5040" cy="3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" y="78120"/>
                              <a:ext cx="5040" cy="36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640" y="78120"/>
                              <a:ext cx="5040" cy="37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78120"/>
                              <a:ext cx="50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78120"/>
                              <a:ext cx="576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78120"/>
                              <a:ext cx="5040" cy="38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78120"/>
                              <a:ext cx="5040" cy="39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8120"/>
                              <a:ext cx="5040" cy="39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78120"/>
                              <a:ext cx="5040" cy="40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328320"/>
                              <a:ext cx="57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360" y="322560"/>
                              <a:ext cx="504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16440"/>
                              <a:ext cx="50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310680"/>
                              <a:ext cx="504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920" y="304200"/>
                              <a:ext cx="57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297720"/>
                              <a:ext cx="50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291600"/>
                              <a:ext cx="504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285840"/>
                              <a:ext cx="504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279360"/>
                              <a:ext cx="576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360" y="273600"/>
                              <a:ext cx="5040" cy="2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266760"/>
                              <a:ext cx="5040" cy="27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880" y="261000"/>
                              <a:ext cx="504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640" y="255240"/>
                              <a:ext cx="5760" cy="29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249120"/>
                              <a:ext cx="50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241920"/>
                              <a:ext cx="5040" cy="31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236160"/>
                              <a:ext cx="4320" cy="32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240" y="230760"/>
                              <a:ext cx="576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224280"/>
                              <a:ext cx="5040" cy="34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223560"/>
                              <a:ext cx="5040" cy="35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223560"/>
                              <a:ext cx="5040" cy="35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223560"/>
                              <a:ext cx="5760" cy="3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223560"/>
                              <a:ext cx="5040" cy="36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223560"/>
                              <a:ext cx="5040" cy="37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200" y="223560"/>
                              <a:ext cx="50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240" y="223560"/>
                              <a:ext cx="5040" cy="38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000" y="223560"/>
                              <a:ext cx="5760" cy="38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760" y="223560"/>
                              <a:ext cx="5040" cy="39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224280"/>
                              <a:ext cx="5040" cy="39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920" y="224280"/>
                              <a:ext cx="504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680" y="224280"/>
                              <a:ext cx="5760" cy="40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224280"/>
                              <a:ext cx="5040" cy="41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224280"/>
                              <a:ext cx="5040" cy="41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224280"/>
                              <a:ext cx="5040" cy="42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720" y="224280"/>
                              <a:ext cx="5760" cy="42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08440"/>
                              <a:ext cx="2541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23560"/>
                              <a:ext cx="334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81880"/>
                              <a:ext cx="1137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87640"/>
                              <a:ext cx="1072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000" y="367920"/>
                              <a:ext cx="788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208440"/>
                              <a:ext cx="22356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23560"/>
                              <a:ext cx="4320" cy="738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223560"/>
                              <a:ext cx="396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223560"/>
                              <a:ext cx="504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223560"/>
                              <a:ext cx="432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223560"/>
                              <a:ext cx="432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" y="223560"/>
                              <a:ext cx="396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223560"/>
                              <a:ext cx="50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223560"/>
                              <a:ext cx="432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223560"/>
                              <a:ext cx="396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223560"/>
                              <a:ext cx="432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223560"/>
                              <a:ext cx="43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223560"/>
                              <a:ext cx="396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223560"/>
                              <a:ext cx="504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223560"/>
                              <a:ext cx="43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223560"/>
                              <a:ext cx="432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223560"/>
                              <a:ext cx="396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223560"/>
                              <a:ext cx="504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00" y="223560"/>
                              <a:ext cx="432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223560"/>
                              <a:ext cx="396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223560"/>
                              <a:ext cx="432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223560"/>
                              <a:ext cx="432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760" y="223560"/>
                              <a:ext cx="396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223560"/>
                              <a:ext cx="432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223560"/>
                              <a:ext cx="432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23560"/>
                              <a:ext cx="43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223560"/>
                              <a:ext cx="396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223560"/>
                              <a:ext cx="504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223560"/>
                              <a:ext cx="43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223560"/>
                              <a:ext cx="396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920" y="223560"/>
                              <a:ext cx="43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223560"/>
                              <a:ext cx="43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223560"/>
                              <a:ext cx="50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223560"/>
                              <a:ext cx="39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223560"/>
                              <a:ext cx="43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223560"/>
                              <a:ext cx="432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223560"/>
                              <a:ext cx="39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223560"/>
                              <a:ext cx="50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223560"/>
                              <a:ext cx="43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223560"/>
                              <a:ext cx="39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223560"/>
                              <a:ext cx="432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223560"/>
                              <a:ext cx="43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223560"/>
                              <a:ext cx="50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223560"/>
                              <a:ext cx="3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223560"/>
                              <a:ext cx="43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223560"/>
                              <a:ext cx="43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223560"/>
                              <a:ext cx="39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223560"/>
                              <a:ext cx="50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" y="223560"/>
                              <a:ext cx="4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223560"/>
                              <a:ext cx="4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22356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146160"/>
                              <a:ext cx="3312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146160"/>
                              <a:ext cx="889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62000"/>
                              <a:ext cx="3312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44600"/>
                              <a:ext cx="1047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1440"/>
                              <a:ext cx="33120" cy="45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440"/>
                              <a:ext cx="1047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6560"/>
                              <a:ext cx="331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61560"/>
                              <a:ext cx="896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0"/>
                              <a:ext cx="334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2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80"/>
                              <a:ext cx="33120" cy="44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13480"/>
                              <a:ext cx="12204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5480"/>
                              <a:ext cx="4320" cy="34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5480"/>
                              <a:ext cx="4320" cy="33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5480"/>
                              <a:ext cx="432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5480"/>
                              <a:ext cx="504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15480"/>
                              <a:ext cx="4320" cy="30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480"/>
                              <a:ext cx="432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5480"/>
                              <a:ext cx="4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5480"/>
                              <a:ext cx="432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5480"/>
                              <a:ext cx="504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480"/>
                              <a:ext cx="504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5480"/>
                              <a:ext cx="432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15480"/>
                              <a:ext cx="432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15480"/>
                              <a:ext cx="432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15480"/>
                              <a:ext cx="504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15480"/>
                              <a:ext cx="432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5480"/>
                              <a:ext cx="432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5480"/>
                              <a:ext cx="432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15480"/>
                              <a:ext cx="504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77400"/>
                              <a:ext cx="4320" cy="8388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77400"/>
                              <a:ext cx="4320" cy="8388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77400"/>
                              <a:ext cx="5040" cy="8388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77400"/>
                              <a:ext cx="4320" cy="8388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77400"/>
                              <a:ext cx="5040" cy="8388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77400"/>
                              <a:ext cx="4320" cy="8388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77400"/>
                              <a:ext cx="4320" cy="8388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77400"/>
                              <a:ext cx="4320" cy="8388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77400"/>
                              <a:ext cx="4320" cy="8388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77400"/>
                              <a:ext cx="5040" cy="8388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77400"/>
                              <a:ext cx="4320" cy="8388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77400"/>
                              <a:ext cx="4320" cy="8388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77400"/>
                              <a:ext cx="4320" cy="8388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77400"/>
                              <a:ext cx="5760" cy="8388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16560"/>
                              <a:ext cx="4320" cy="44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16560"/>
                              <a:ext cx="4320" cy="44388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16560"/>
                              <a:ext cx="4320" cy="44388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16560"/>
                              <a:ext cx="4320" cy="44388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16560"/>
                              <a:ext cx="5040" cy="44388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6560"/>
                              <a:ext cx="4320" cy="44388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6560"/>
                              <a:ext cx="4320" cy="44388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16560"/>
                              <a:ext cx="4320" cy="44388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40" y="16560"/>
                              <a:ext cx="4320" cy="44388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16560"/>
                              <a:ext cx="5760" cy="44388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16560"/>
                              <a:ext cx="4320" cy="44388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16560"/>
                              <a:ext cx="4320" cy="44388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16560"/>
                              <a:ext cx="4320" cy="44388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16560"/>
                              <a:ext cx="5040" cy="44388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16560"/>
                              <a:ext cx="4320" cy="44388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16560"/>
                              <a:ext cx="4320" cy="44388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16560"/>
                              <a:ext cx="4320" cy="44388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16560"/>
                              <a:ext cx="4320" cy="44388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214640" cy="81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pt;margin-top:-45.65pt;width:95.65pt;height:64.4pt" coordorigin="3700,-913" coordsize="1913,1288">
                <v:group id="shape_0" style="position:absolute;left:4080;top:-897;width:1226;height:1257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110;top:-328;width:1102;height:347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143;top:18;width:1035;height:341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140;top:-677;width:1041;height:3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4941;top:-334;width:240;height:8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661;top:-480;width:286;height:152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373;top:-480;width:287;height:154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4133;top:-333;width:243;height: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135;top:-682;width:524;height:353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661;top:-682;width:527;height:35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4624;top:-333;width:121;height:14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4709;top:-315;width:274;height:2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661;top:-101;width:318;height:24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334;top:-171;width:326;height:31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4362;top:-171;width:164;height: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475;top:-149;width:185;height:16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661;top:-88;width:164;height:10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4609;top:-221;width:200;height:16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4362;top:-147;width:11;height:63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4374;top:-147;width:10;height:95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4385;top:-147;width:11;height:118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4397;top:-147;width:11;height:137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4409;top:-147;width:10;height:154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4420;top:-147;width:11;height:168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4433;top:-147;width:11;height:181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4445;top:-147;width:10;height:192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4456;top:-147;width:11;height:202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4468;top:-147;width:11;height:212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4481;top:-147;width:10;height:220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4492;top:-147;width:11;height:227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4504;top:-128;width:11;height:215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4516;top:-94;width:10;height:187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4527;top:-74;width:11;height:173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4540;top:-60;width:11;height:16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4552;top:-48;width:10;height:156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4563;top:-39;width:11;height:150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4575;top:-29;width:11;height:144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4588;top:-24;width:10;height:141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4599;top:-18;width:11;height:137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4611;top:-14;width:11;height:134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4623;top:-11;width:10;height:133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4634;top:-206;width:11;height:328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4647;top:-219;width:11;height:343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659;top:-233;width:10;height:357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670;top:-247;width:11;height:370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682;top:-260;width:11;height:383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695;top:-274;width:10;height:395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706;top:-288;width:11;height:408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718;top:-297;width:11;height:415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730;top:-294;width:10;height:410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741;top:-283;width:11;height:396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754;top:-274;width:11;height:384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4766;top:-264;width:10;height:369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777;top:-253;width:11;height:354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4789;top:-242;width:11;height:339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4801;top:-232;width:10;height:322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4813;top:-221;width:11;height:306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4825;top:-211;width:11;height:288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4837;top:-201;width:10;height:271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4848;top:-190;width:11;height:252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4861;top:-179;width:11;height:231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4873;top:-169;width:10;height:211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4884;top:-159;width:11;height:189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4896;top:-148;width:11;height:16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4908;top:-137;width:10;height:139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4920;top:-127;width:11;height:112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4932;top:-117;width:11;height:82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4944;top:-106;width:10;height:45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5110;top:-569;width:195;height: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4961;top:-560;width:309;height:3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4979;top:-271;width:297;height:26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5225;top:-24;width:51;height:2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4781;top:-283;width:486;height:43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4781;top:-799;width:51;height:5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4808;top:-799;width:165;height: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4923;top:-774;width:51;height:46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4929;top:-569;width:200;height:21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4808;top:-774;width:7;height:514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4817;top:-774;width:7;height:522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4826;top:-774;width:7;height:530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4835;top:-774;width:8;height:538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4844;top:-774;width:7;height:545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4853;top:-774;width:7;height:55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4862;top:-774;width:7;height:56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4870;top:-774;width:7;height:570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4879;top:-774;width:7;height:578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4887;top:-774;width:7;height:585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4896;top:-774;width:7;height:594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4905;top:-774;width:8;height:60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4914;top:-774;width:7;height:610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4923;top:-774;width:7;height:617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4932;top:-774;width:7;height:625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4941;top:-774;width:7;height:634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4950;top:-380;width:8;height:247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4959;top:-389;width:7;height:26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4968;top:-399;width:7;height:282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4976;top:-408;width:7;height:300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4985;top:-418;width:8;height:317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4994;top:-428;width:7;height:335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5003;top:-438;width:7;height:352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5012;top:-447;width:7;height:370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5021;top:-457;width:8;height:388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5030;top:-466;width:7;height:405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5039;top:-477;width:7;height:424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5048;top:-486;width:7;height:440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5057;top:-495;width:8;height:458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5066;top:-505;width:7;height:475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5075;top:-516;width:7;height:494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5083;top:-525;width:6;height:511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5091;top:-533;width:8;height:529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5100;top:-544;width:7;height:546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5109;top:-545;width:7;height:555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5118;top:-545;width:7;height:56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5127;top:-545;width:8;height:570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5136;top:-545;width:7;height:579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5145;top:-545;width:7;height:586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5154;top:-545;width:7;height:595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5162;top:-545;width:7;height:602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5171;top:-545;width:8;height:611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5180;top:-545;width:7;height:618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5189;top:-544;width:7;height:625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5198;top:-544;width:7;height:633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5207;top:-544;width:8;height:641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5216;top:-544;width:7;height:649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5225;top:-544;width:7;height:657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5234;top:-544;width:7;height:665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5243;top:-544;width:8;height:672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4501;top:-569;width:399;height: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4501;top:-545;width:52;height:14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4527;top:-453;width:178;height: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4501;top:-444;width:168;height:16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4519;top:-317;width:123;height:13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4603;top:-569;width:351;height:3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4527;top:-545;width:6;height:115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4535;top:-545;width:5;height:248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4542;top:-545;width:7;height:255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4550;top:-545;width:6;height:262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4558;top:-545;width:6;height:268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4565;top:-545;width:5;height:27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4572;top:-545;width:7;height:28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4580;top:-545;width:6;height:28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4588;top:-545;width:5;height:296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4594;top:-545;width:6;height:302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4602;top:-545;width:6;height:309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4610;top:-545;width:5;height:315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4616;top:-545;width:7;height:32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4624;top:-545;width:6;height:320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4632;top:-545;width:6;height:310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4640;top:-545;width:5;height:302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4647;top:-545;width:7;height:293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4655;top:-545;width:6;height:28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4662;top:-545;width:5;height:275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4669;top:-545;width:6;height:267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4677;top:-545;width:6;height:259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4684;top:-545;width:5;height:250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4691;top:-545;width:6;height:241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4699;top:-545;width:6;height:232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4707;top:-545;width:6;height:224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4715;top:-545;width:5;height:216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4721;top:-545;width:7;height:206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4729;top:-545;width:6;height:198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4737;top:-545;width:5;height:189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4744;top:-545;width:6;height:181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4751;top:-545;width:6;height:172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4759;top:-545;width:7;height:163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4767;top:-545;width:5;height:155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4774;top:-545;width:6;height:147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4781;top:-545;width:6;height:137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4789;top:-545;width:5;height:129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4796;top:-545;width:7;height:120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4804;top:-545;width:6;height:112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4812;top:-545;width:5;height:102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4818;top:-545;width:6;height:94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4826;top:-545;width:6;height:86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4834;top:-545;width:7;height:77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4842;top:-545;width:5;height:68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4848;top:-545;width:6;height:59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4856;top:-545;width:6;height:51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4864;top:-545;width:5;height:43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4870;top:-545;width:7;height:33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4879;top:-545;width:6;height:25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4886;top:-545;width:6;height:16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4894;top:-545;width:5;height:8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4221;top:-667;width:51;height:12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4247;top:-667;width:139;height: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4335;top:-642;width:51;height:49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4362;top:-197;width:164;height: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4475;top:-895;width:51;height:72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4335;top:-895;width:164;height: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4335;top:-871;width:51;height:11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4220;top:-800;width:140;height: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4220;top:-897;width:52;height:12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4080;top:-897;width:166;height: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4080;top:-873;width:51;height:70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081;top:-561;width:191;height:2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4106;top:-873;width:6;height:550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4114;top:-873;width:6;height:528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4122;top:-873;width:6;height:508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4130;top:-873;width:7;height:490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4138;top:-873;width:6;height:474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4145;top:-873;width:6;height:459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4153;top:-873;width:6;height:446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4161;top:-873;width:6;height:432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4169;top:-873;width:7;height:420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4177;top:-873;width:7;height:408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4185;top:-873;width:6;height:397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4193;top:-873;width:6;height:387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4201;top:-873;width:6;height:378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4209;top:-873;width:7;height:368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4217;top:-873;width:6;height:359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4224;top:-873;width:6;height:350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4232;top:-873;width:6;height:342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4240;top:-873;width:7;height:334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4248;top:-775;width:6;height:131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4256;top:-775;width:6;height:131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4263;top:-775;width:7;height:131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4272;top:-775;width:6;height:131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4280;top:-775;width:7;height:131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4288;top:-775;width:6;height:131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4296;top:-775;width:6;height:131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4303;top:-775;width:6;height:131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4311;top:-775;width:6;height:131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4319;top:-775;width:7;height:131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4327;top:-775;width:6;height:131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4335;top:-775;width:6;height:131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4342;top:-775;width:6;height:131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4350;top:-775;width:8;height:131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4359;top:-871;width:6;height:698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4367;top:-871;width:6;height:698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4375;top:-871;width:6;height:698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4383;top:-871;width:6;height:698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4390;top:-871;width:7;height:698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4398;top:-871;width:6;height:698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4406;top:-871;width:6;height:698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4414;top:-871;width:6;height:698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4422;top:-871;width:6;height:698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4429;top:-871;width:8;height:698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4438;top:-871;width:6;height:698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4446;top:-871;width:6;height:698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4454;top:-871;width:6;height:698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4462;top:-871;width:7;height:698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4470;top:-871;width:6;height:698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4477;top:-871;width:6;height:698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4485;top:-871;width:6;height:698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4493;top:-871;width:6;height:698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3700;top:-913;width:1912;height:1287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ing"/>
        <w:spacing w:lineRule="atLeast" w:line="400"/>
        <w:rPr>
          <w:rFonts w:eastAsia="SimSun;宋体"/>
          <w:sz w:val="24"/>
        </w:rPr>
      </w:pPr>
      <w:r>
        <w:rPr>
          <w:rFonts w:eastAsia="SimSun;宋体"/>
          <w:sz w:val="24"/>
        </w:rPr>
        <w:t>НАЦИОНАЛНА ЗДРАВНООСИГУРИТЕЛНА КАСА</w:t>
      </w:r>
    </w:p>
    <w:p>
      <w:pPr>
        <w:pStyle w:val="Subtitle"/>
        <w:spacing w:lineRule="atLeast" w:line="400"/>
        <w:ind w:left="0" w:hanging="0"/>
        <w:rPr>
          <w:rFonts w:eastAsia="SimSun;宋体"/>
        </w:rPr>
      </w:pPr>
      <w:r>
        <w:rPr>
          <w:rFonts w:eastAsia="SimSun;宋体"/>
        </w:rPr>
        <w:t>СТОЛИЧНА ЗДРАВНООСИГУРИТЕЛНА КАСА</w:t>
      </w:r>
    </w:p>
    <w:p>
      <w:pPr>
        <w:pStyle w:val="Normal"/>
        <w:pBdr>
          <w:top w:val="double" w:sz="4" w:space="1" w:color="000000"/>
        </w:pBdr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 xml:space="preserve">София 1408, ул. “Енос” </w:t>
      </w:r>
      <w:r>
        <w:rPr>
          <w:b/>
          <w:i/>
          <w:sz w:val="20"/>
          <w:szCs w:val="20"/>
        </w:rPr>
        <w:t xml:space="preserve">№ </w:t>
      </w:r>
      <w:r>
        <w:rPr>
          <w:b/>
          <w:i/>
          <w:sz w:val="20"/>
          <w:szCs w:val="20"/>
          <w:lang w:val="en-US"/>
        </w:rPr>
        <w:t>10</w:t>
      </w:r>
      <w:r>
        <w:rPr>
          <w:b/>
          <w:i/>
          <w:sz w:val="20"/>
          <w:szCs w:val="20"/>
        </w:rPr>
        <w:t>, вх. Б</w:t>
      </w:r>
      <w:r>
        <w:rPr>
          <w:b/>
          <w:bCs/>
          <w:i/>
          <w:iCs/>
          <w:sz w:val="20"/>
          <w:szCs w:val="20"/>
        </w:rPr>
        <w:t xml:space="preserve">                   </w:t>
      </w:r>
      <w:r>
        <w:rPr>
          <w:b/>
          <w:bCs/>
          <w:i/>
          <w:iCs/>
          <w:sz w:val="20"/>
          <w:szCs w:val="20"/>
          <w:lang w:val="en-US"/>
        </w:rPr>
        <w:tab/>
      </w:r>
      <w:r>
        <w:rPr>
          <w:b/>
          <w:bCs/>
          <w:i/>
          <w:iCs/>
          <w:sz w:val="20"/>
          <w:szCs w:val="20"/>
          <w:u w:val="single"/>
          <w:lang w:val="es-ES"/>
        </w:rPr>
        <w:t>www</w:t>
      </w:r>
      <w:r>
        <w:rPr>
          <w:b/>
          <w:bCs/>
          <w:i/>
          <w:iCs/>
          <w:sz w:val="20"/>
          <w:szCs w:val="20"/>
          <w:u w:val="single"/>
        </w:rPr>
        <w:t>.</w:t>
      </w:r>
      <w:r>
        <w:rPr>
          <w:b/>
          <w:bCs/>
          <w:i/>
          <w:iCs/>
          <w:sz w:val="20"/>
          <w:szCs w:val="20"/>
          <w:u w:val="single"/>
          <w:lang w:val="es-ES"/>
        </w:rPr>
        <w:t>nhif</w:t>
      </w:r>
      <w:r>
        <w:rPr>
          <w:b/>
          <w:bCs/>
          <w:i/>
          <w:iCs/>
          <w:sz w:val="20"/>
          <w:szCs w:val="20"/>
          <w:u w:val="single"/>
        </w:rPr>
        <w:t>.</w:t>
      </w:r>
      <w:r>
        <w:rPr>
          <w:b/>
          <w:bCs/>
          <w:i/>
          <w:iCs/>
          <w:sz w:val="20"/>
          <w:szCs w:val="20"/>
          <w:u w:val="single"/>
          <w:lang w:val="es-ES"/>
        </w:rPr>
        <w:t>bg</w:t>
      </w:r>
      <w:r>
        <w:rPr>
          <w:b/>
          <w:bCs/>
          <w:i/>
          <w:iCs/>
          <w:sz w:val="20"/>
          <w:szCs w:val="20"/>
        </w:rPr>
        <w:t xml:space="preserve">    </w:t>
        <w:tab/>
        <w:t xml:space="preserve">            </w:t>
      </w:r>
      <w:r>
        <w:rPr>
          <w:b/>
          <w:bCs/>
          <w:i/>
          <w:iCs/>
          <w:sz w:val="20"/>
          <w:szCs w:val="20"/>
          <w:lang w:val="en-US"/>
        </w:rPr>
        <w:t xml:space="preserve">   </w:t>
        <w:tab/>
      </w:r>
      <w:r>
        <w:rPr>
          <w:b/>
          <w:bCs/>
          <w:i/>
          <w:iCs/>
          <w:sz w:val="20"/>
          <w:szCs w:val="20"/>
        </w:rPr>
        <w:t xml:space="preserve"> тел:</w:t>
      </w:r>
      <w:r>
        <w:rPr>
          <w:b/>
          <w:bCs/>
          <w:i/>
          <w:iCs/>
          <w:sz w:val="20"/>
          <w:szCs w:val="20"/>
          <w:lang w:val="en-US"/>
        </w:rPr>
        <w:t xml:space="preserve"> </w:t>
      </w:r>
      <w:r>
        <w:rPr>
          <w:b/>
          <w:bCs/>
          <w:i/>
          <w:iCs/>
          <w:sz w:val="20"/>
          <w:szCs w:val="20"/>
        </w:rPr>
        <w:t xml:space="preserve">  +359 2 965</w:t>
      </w:r>
      <w:r>
        <w:rPr>
          <w:b/>
          <w:bCs/>
          <w:i/>
          <w:iCs/>
          <w:sz w:val="20"/>
          <w:szCs w:val="20"/>
          <w:lang w:val="en-US"/>
        </w:rPr>
        <w:t xml:space="preserve"> </w:t>
      </w:r>
      <w:r>
        <w:rPr>
          <w:b/>
          <w:bCs/>
          <w:i/>
          <w:iCs/>
          <w:sz w:val="20"/>
          <w:szCs w:val="20"/>
        </w:rPr>
        <w:t>67</w:t>
      </w:r>
      <w:r>
        <w:rPr>
          <w:b/>
          <w:bCs/>
          <w:i/>
          <w:iCs/>
          <w:sz w:val="20"/>
          <w:szCs w:val="20"/>
          <w:lang w:val="en-US"/>
        </w:rPr>
        <w:t>76</w:t>
      </w:r>
    </w:p>
    <w:p>
      <w:pPr>
        <w:pStyle w:val="Normal"/>
        <w:pBdr>
          <w:top w:val="double" w:sz="4" w:space="1" w:color="000000"/>
        </w:pBdr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  <w:lang w:val="en-US"/>
        </w:rPr>
        <w:tab/>
        <w:tab/>
        <w:tab/>
        <w:tab/>
        <w:tab/>
        <w:tab/>
        <w:tab/>
        <w:tab/>
        <w:t xml:space="preserve">          </w:t>
        <w:tab/>
        <w:tab/>
      </w:r>
      <w:r>
        <w:rPr>
          <w:b/>
          <w:bCs/>
          <w:i/>
          <w:iCs/>
          <w:sz w:val="20"/>
          <w:szCs w:val="20"/>
        </w:rPr>
        <w:t>ф</w:t>
      </w:r>
      <w:r>
        <w:rPr>
          <w:b/>
          <w:bCs/>
          <w:i/>
          <w:iCs/>
          <w:sz w:val="20"/>
          <w:szCs w:val="20"/>
          <w:lang w:val="en-US"/>
        </w:rPr>
        <w:t>акс:</w:t>
      </w:r>
      <w:r>
        <w:rPr>
          <w:b/>
          <w:bCs/>
          <w:i/>
          <w:iCs/>
          <w:sz w:val="20"/>
          <w:szCs w:val="20"/>
        </w:rPr>
        <w:t xml:space="preserve">  +359 2 </w:t>
      </w:r>
      <w:r>
        <w:rPr>
          <w:b/>
          <w:bCs/>
          <w:i/>
          <w:iCs/>
          <w:sz w:val="20"/>
          <w:szCs w:val="20"/>
          <w:lang w:val="en-US"/>
        </w:rPr>
        <w:t>858 1802</w:t>
      </w:r>
      <w:r>
        <w:rPr>
          <w:b/>
          <w:bCs/>
          <w:i/>
          <w:iCs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lang w:val="bg-BG"/>
        </w:rPr>
      </w:pPr>
      <w:r>
        <w:rPr>
          <w:rFonts w:eastAsia="Arial" w:cs="Arial" w:ascii="Arial" w:hAnsi="Arial"/>
          <w:lang w:val="bg-BG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lang w:val="bg-BG"/>
        </w:rPr>
      </w:pPr>
      <w:r>
        <w:rPr>
          <w:rFonts w:eastAsia="Times New Roman" w:cs="Times New Roman"/>
          <w:b/>
          <w:caps/>
          <w:lang w:val="bg-BG"/>
        </w:rPr>
      </w:r>
    </w:p>
    <w:p>
      <w:pPr>
        <w:pStyle w:val="BodyTextIndent3"/>
        <w:spacing w:before="0" w:after="0"/>
        <w:ind w:left="0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4"/>
          <w:szCs w:val="24"/>
        </w:rPr>
        <w:t xml:space="preserve">                 </w:t>
      </w:r>
      <w:r>
        <w:rPr>
          <w:b/>
          <w:sz w:val="22"/>
          <w:szCs w:val="22"/>
        </w:rPr>
        <w:t xml:space="preserve">НЕОБХОДИМИ ДОКУМЕНТИ ЗА СКЛЮЧВАНЕ НА ДОГОВОР </w:t>
      </w:r>
    </w:p>
    <w:p>
      <w:pPr>
        <w:pStyle w:val="BodyTextIndent3"/>
        <w:spacing w:before="0" w:after="0"/>
        <w:ind w:left="1416" w:firstLine="708"/>
        <w:jc w:val="both"/>
        <w:rPr/>
      </w:pPr>
      <w:r>
        <w:rPr>
          <w:b/>
          <w:sz w:val="22"/>
          <w:szCs w:val="22"/>
        </w:rPr>
        <w:t xml:space="preserve">С ИЗПЪЛНИТЕЛИ НА </w:t>
      </w:r>
      <w:r>
        <w:rPr>
          <w:b/>
          <w:sz w:val="22"/>
          <w:szCs w:val="22"/>
          <w:u w:val="single"/>
        </w:rPr>
        <w:t>ПИМП</w:t>
      </w:r>
      <w:r>
        <w:rPr>
          <w:b/>
          <w:sz w:val="22"/>
          <w:szCs w:val="22"/>
        </w:rPr>
        <w:t>,</w:t>
      </w:r>
    </w:p>
    <w:p>
      <w:pPr>
        <w:pStyle w:val="BodyTextIndent3"/>
        <w:spacing w:before="0" w:after="0"/>
        <w:ind w:left="1416" w:hanging="423"/>
        <w:jc w:val="both"/>
        <w:rPr/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СЪГЛАСНО </w:t>
      </w:r>
      <w:r>
        <w:rPr>
          <w:b/>
          <w:bCs/>
          <w:sz w:val="22"/>
          <w:szCs w:val="22"/>
        </w:rPr>
        <w:t>НРД 2017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</w:rPr>
        <w:t xml:space="preserve">ЗА МЕДИЦИНСКИТЕ ДЕЙНОСТИ  </w:t>
      </w:r>
      <w:r>
        <w:rPr>
          <w:b/>
          <w:sz w:val="22"/>
          <w:szCs w:val="22"/>
        </w:rPr>
        <w:t xml:space="preserve"> </w:t>
      </w:r>
    </w:p>
    <w:p>
      <w:pPr>
        <w:pStyle w:val="BodyTextIndent3"/>
        <w:ind w:left="283" w:hanging="42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Indent3"/>
        <w:rPr/>
      </w:pPr>
      <w:r>
        <w:rPr/>
      </w:r>
    </w:p>
    <w:p>
      <w:pPr>
        <w:pStyle w:val="BodyTextIndent3"/>
        <w:numPr>
          <w:ilvl w:val="0"/>
          <w:numId w:val="2"/>
        </w:numPr>
        <w:tabs>
          <w:tab w:val="clear" w:pos="708"/>
          <w:tab w:val="left" w:pos="284" w:leader="none"/>
          <w:tab w:val="left" w:pos="5760" w:leader="none"/>
        </w:tabs>
        <w:spacing w:before="0" w:after="0"/>
        <w:ind w:left="900" w:hanging="1042"/>
        <w:jc w:val="both"/>
        <w:rPr/>
      </w:pPr>
      <w:r>
        <w:rPr>
          <w:b/>
          <w:sz w:val="24"/>
          <w:szCs w:val="24"/>
        </w:rPr>
        <w:t>Заявление по образец, утвърден от Управителя на НЗОК.</w:t>
      </w:r>
    </w:p>
    <w:p>
      <w:pPr>
        <w:pStyle w:val="BodyTextIndent3"/>
        <w:tabs>
          <w:tab w:val="clear" w:pos="708"/>
          <w:tab w:val="left" w:pos="284" w:leader="none"/>
        </w:tabs>
        <w:ind w:left="900" w:hanging="360"/>
        <w:jc w:val="both"/>
        <w:rPr/>
      </w:pPr>
      <w:r>
        <w:rPr>
          <w:b/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Документът е за всички договорни партньори. </w:t>
      </w:r>
    </w:p>
    <w:p>
      <w:pPr>
        <w:pStyle w:val="BodyTextIndent3"/>
        <w:ind w:left="90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426"/>
        <w:jc w:val="both"/>
        <w:textAlignment w:val="center"/>
        <w:rPr>
          <w:color w:val="1A171B"/>
        </w:rPr>
      </w:pPr>
      <w:r>
        <w:rPr>
          <w:color w:val="1A171B"/>
        </w:rPr>
        <w:t xml:space="preserve"> </w:t>
      </w:r>
      <w:r>
        <w:rPr>
          <w:b/>
          <w:color w:val="1A171B"/>
        </w:rPr>
        <w:t>2</w:t>
      </w:r>
      <w:r>
        <w:rPr>
          <w:color w:val="1A171B"/>
        </w:rPr>
        <w:t xml:space="preserve">. </w:t>
      </w:r>
      <w:r>
        <w:rPr>
          <w:color w:val="1A171B"/>
          <w:lang w:val="en-US"/>
        </w:rPr>
        <w:t xml:space="preserve"> </w:t>
      </w:r>
      <w:r>
        <w:rPr>
          <w:b/>
          <w:color w:val="1A171B"/>
        </w:rPr>
        <w:t>Данни за Единния идентификационен код</w:t>
      </w:r>
      <w:r>
        <w:rPr>
          <w:color w:val="1A171B"/>
        </w:rPr>
        <w:t xml:space="preserve"> (ЕИК) на търговеца или кооперацията от Търговския регистър, а за дружествата, регистрирани в държава - членка на ЕС, или в държава, страна по Споразумението за ЕИП - документ за актуална регистрация по националното законодателство, издаден от компетентен орган на съответната държава.</w:t>
      </w:r>
    </w:p>
    <w:p>
      <w:pPr>
        <w:pStyle w:val="Normal"/>
        <w:tabs>
          <w:tab w:val="clear" w:pos="708"/>
          <w:tab w:val="left" w:pos="284" w:leader="none"/>
        </w:tabs>
        <w:ind w:left="284" w:hanging="426"/>
        <w:jc w:val="both"/>
        <w:textAlignment w:val="center"/>
        <w:rPr>
          <w:i/>
          <w:i/>
          <w:color w:val="1A171B"/>
        </w:rPr>
      </w:pPr>
      <w:r>
        <w:rPr>
          <w:i/>
          <w:color w:val="1A171B"/>
        </w:rPr>
      </w:r>
    </w:p>
    <w:p>
      <w:pPr>
        <w:pStyle w:val="BodyTextIndent3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426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Удостоверение за регистрация на лечебното заведение в СРЗИ</w:t>
      </w:r>
      <w:r>
        <w:rPr>
          <w:sz w:val="24"/>
          <w:szCs w:val="24"/>
        </w:rPr>
        <w:t xml:space="preserve"> (</w:t>
      </w:r>
      <w:r>
        <w:rPr>
          <w:bCs/>
          <w:sz w:val="24"/>
          <w:szCs w:val="24"/>
        </w:rPr>
        <w:t xml:space="preserve">за груповите практики придружено с Приложение № 1 “Списък на съдружниците”) – подава се от </w:t>
      </w:r>
      <w:r>
        <w:rPr>
          <w:b/>
          <w:bCs/>
          <w:sz w:val="24"/>
          <w:szCs w:val="24"/>
        </w:rPr>
        <w:t>нови</w:t>
      </w:r>
      <w:r>
        <w:rPr>
          <w:bCs/>
          <w:sz w:val="24"/>
          <w:szCs w:val="24"/>
        </w:rPr>
        <w:t xml:space="preserve"> договорни партньори, изпълнители на ПИМП и от лечебни заведения, сключили договори в съответствие с НРД 2015 за МД и Решение № РД-04-24-1 от 29.03.2016г. – </w:t>
      </w:r>
      <w:r>
        <w:rPr>
          <w:b/>
          <w:bCs/>
          <w:sz w:val="24"/>
          <w:szCs w:val="24"/>
        </w:rPr>
        <w:t>при промяна в регистрацията</w:t>
      </w:r>
      <w:r>
        <w:rPr>
          <w:bCs/>
          <w:sz w:val="24"/>
          <w:szCs w:val="24"/>
        </w:rPr>
        <w:t>.</w:t>
      </w:r>
    </w:p>
    <w:p>
      <w:pPr>
        <w:pStyle w:val="BodyTextIndent3"/>
        <w:tabs>
          <w:tab w:val="clear" w:pos="708"/>
          <w:tab w:val="left" w:pos="284" w:leader="none"/>
        </w:tabs>
        <w:spacing w:before="0" w:after="0"/>
        <w:ind w:left="284" w:hanging="426"/>
        <w:jc w:val="both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За договорни партньори сключили договори в съответствие с НРД 2015 за МД и Решение № РД-04-24-1 от 29.03.2016г. без промяна в регистрацията –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екларация за липса на промени</w:t>
      </w:r>
      <w:r>
        <w:rPr>
          <w:b/>
          <w:bCs/>
          <w:sz w:val="24"/>
          <w:szCs w:val="24"/>
        </w:rPr>
        <w:t>.</w:t>
      </w:r>
    </w:p>
    <w:p>
      <w:pPr>
        <w:pStyle w:val="BodyTextIndent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3"/>
        <w:numPr>
          <w:ilvl w:val="0"/>
          <w:numId w:val="3"/>
        </w:numPr>
        <w:spacing w:before="0" w:after="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Удостоверение за актуално членство в БЛС</w:t>
      </w:r>
      <w:r>
        <w:rPr>
          <w:sz w:val="24"/>
          <w:szCs w:val="24"/>
        </w:rPr>
        <w:t xml:space="preserve"> с номер от националния регистър (УИН) по смисъла на чл.13, ал.1, т.3 от ЗСОЛЛДМ, издадено от РК на БЛС - София град</w:t>
      </w:r>
      <w:r>
        <w:rPr>
          <w:bCs/>
          <w:sz w:val="24"/>
          <w:szCs w:val="24"/>
        </w:rPr>
        <w:t xml:space="preserve"> - за лекарите, които работят в лечебното заведение - </w:t>
      </w:r>
      <w:r>
        <w:rPr>
          <w:sz w:val="24"/>
          <w:szCs w:val="24"/>
        </w:rPr>
        <w:t xml:space="preserve">индивидуална или групова практика – от м. януари, м. февруари или м. март 2017г. </w:t>
      </w:r>
    </w:p>
    <w:p>
      <w:pPr>
        <w:pStyle w:val="BodyTextIndent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3"/>
        <w:numPr>
          <w:ilvl w:val="0"/>
          <w:numId w:val="3"/>
        </w:numPr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екларация, че не са с отнети права да упражняват медицинска професия в РБългария - </w:t>
      </w:r>
      <w:r>
        <w:rPr>
          <w:bCs/>
          <w:sz w:val="24"/>
          <w:szCs w:val="24"/>
        </w:rPr>
        <w:t>за лекарите, които работят в лечебното заведение за ПИМП</w:t>
      </w:r>
      <w:r>
        <w:rPr>
          <w:sz w:val="24"/>
          <w:szCs w:val="24"/>
        </w:rPr>
        <w:t>.</w:t>
      </w:r>
    </w:p>
    <w:p>
      <w:pPr>
        <w:pStyle w:val="BodyTextIndent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екларация на хартиен носител за броя ЗОЛ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съществили правото си на избор на лекар, </w:t>
      </w:r>
      <w:r>
        <w:rPr>
          <w:b/>
          <w:bCs/>
          <w:sz w:val="24"/>
          <w:szCs w:val="24"/>
        </w:rPr>
        <w:t>за нови</w:t>
      </w:r>
      <w:r>
        <w:rPr>
          <w:bCs/>
          <w:sz w:val="24"/>
          <w:szCs w:val="24"/>
        </w:rPr>
        <w:t xml:space="preserve"> договорни партньори - придружена от информация на електронен носител.</w:t>
      </w:r>
    </w:p>
    <w:p>
      <w:pPr>
        <w:pStyle w:val="BodyTextIndent3"/>
        <w:spacing w:before="0" w:after="0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textAlignment w:val="center"/>
        <w:rPr>
          <w:b/>
          <w:b/>
          <w:color w:val="1A171B"/>
          <w:u w:val="single"/>
        </w:rPr>
      </w:pPr>
      <w:r>
        <w:rPr>
          <w:b/>
        </w:rPr>
        <w:t>Договор по чл.19, ал.1</w:t>
      </w:r>
      <w:r>
        <w:rPr/>
        <w:t xml:space="preserve"> </w:t>
      </w:r>
      <w:r>
        <w:rPr>
          <w:b/>
        </w:rPr>
        <w:t>и</w:t>
      </w:r>
      <w:r>
        <w:rPr/>
        <w:t xml:space="preserve"> декларация на хартиен и електронен носител по образец, посочен в приложение № 10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bCs/>
        </w:rPr>
        <w:t>относно:</w:t>
      </w:r>
    </w:p>
    <w:p>
      <w:pPr>
        <w:pStyle w:val="Normal"/>
        <w:ind w:left="900" w:hanging="0"/>
        <w:jc w:val="both"/>
        <w:textAlignment w:val="center"/>
        <w:rPr>
          <w:color w:val="1A171B"/>
        </w:rPr>
      </w:pPr>
      <w:r>
        <w:rPr>
          <w:b/>
        </w:rPr>
        <w:t>-</w:t>
      </w:r>
      <w:r>
        <w:rPr>
          <w:b/>
          <w:bCs/>
        </w:rPr>
        <w:t xml:space="preserve"> </w:t>
      </w:r>
      <w:r>
        <w:rPr>
          <w:color w:val="1A171B"/>
        </w:rPr>
        <w:t xml:space="preserve">осигуряване на достъп до медицинска помощ извън обявения работен график на ЗОЛ съгласно Наредба №2 от 2016г.; </w:t>
      </w:r>
    </w:p>
    <w:p>
      <w:pPr>
        <w:pStyle w:val="Normal"/>
        <w:ind w:left="900" w:hanging="0"/>
        <w:jc w:val="both"/>
        <w:textAlignment w:val="center"/>
        <w:rPr>
          <w:color w:val="1A171B"/>
        </w:rPr>
      </w:pPr>
      <w:r>
        <w:rPr>
          <w:color w:val="1A171B"/>
        </w:rPr>
        <w:t>график за обслужване на пациентите;</w:t>
      </w:r>
    </w:p>
    <w:p>
      <w:pPr>
        <w:pStyle w:val="Normal"/>
        <w:ind w:left="900" w:hanging="0"/>
        <w:jc w:val="both"/>
        <w:textAlignment w:val="center"/>
        <w:rPr/>
      </w:pPr>
      <w:r>
        <w:rPr>
          <w:color w:val="1A171B"/>
        </w:rPr>
        <w:t>изискуемото оборудване, обзавеждане</w:t>
      </w:r>
      <w:r>
        <w:rPr>
          <w:b/>
          <w:color w:val="1A171B"/>
        </w:rPr>
        <w:t xml:space="preserve"> </w:t>
      </w:r>
      <w:r>
        <w:rPr>
          <w:color w:val="1A171B"/>
        </w:rPr>
        <w:t>и нает персонал по чл. 139</w:t>
      </w:r>
      <w:r>
        <w:rPr>
          <w:bCs/>
        </w:rPr>
        <w:t xml:space="preserve"> от НРД 2017 за медицинските дейности</w:t>
      </w:r>
      <w:r>
        <w:rPr>
          <w:color w:val="1A171B"/>
        </w:rPr>
        <w:t>.</w:t>
      </w:r>
      <w:r>
        <w:rPr>
          <w:b/>
          <w:color w:val="1A171B"/>
        </w:rPr>
        <w:t xml:space="preserve"> </w:t>
      </w:r>
      <w:r>
        <w:rPr>
          <w:b/>
          <w:color w:val="1A171B"/>
          <w:u w:val="single"/>
        </w:rPr>
        <w:t xml:space="preserve"> </w:t>
      </w:r>
    </w:p>
    <w:p>
      <w:pPr>
        <w:pStyle w:val="BodyTextIndent3"/>
        <w:jc w:val="both"/>
        <w:rPr>
          <w:b/>
          <w:b/>
          <w:bCs/>
          <w:color w:val="1A171B"/>
          <w:sz w:val="24"/>
          <w:szCs w:val="24"/>
          <w:u w:val="single"/>
        </w:rPr>
      </w:pPr>
      <w:r>
        <w:rPr>
          <w:b/>
          <w:bCs/>
          <w:color w:val="1A171B"/>
          <w:sz w:val="24"/>
          <w:szCs w:val="24"/>
          <w:u w:val="single"/>
        </w:rPr>
      </w:r>
    </w:p>
    <w:p>
      <w:pPr>
        <w:pStyle w:val="BodyTextIndent3"/>
        <w:numPr>
          <w:ilvl w:val="0"/>
          <w:numId w:val="3"/>
        </w:numPr>
        <w:spacing w:before="0" w:after="0"/>
        <w:jc w:val="both"/>
        <w:rPr/>
      </w:pPr>
      <w:r>
        <w:rPr>
          <w:b/>
          <w:sz w:val="24"/>
          <w:szCs w:val="24"/>
        </w:rPr>
        <w:t>Декларация за съгласие от заместник</w:t>
      </w:r>
      <w:r>
        <w:rPr>
          <w:b/>
          <w:bCs/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съгласно чл.141, ал.1 от НРД 2017 за медицинските дейности. </w:t>
      </w:r>
      <w:r>
        <w:rPr>
          <w:b/>
          <w:bCs/>
          <w:sz w:val="24"/>
          <w:szCs w:val="24"/>
        </w:rPr>
        <w:t xml:space="preserve">За заместници, които не са изпълнители на ПИМП - </w:t>
      </w:r>
      <w:r>
        <w:rPr>
          <w:sz w:val="24"/>
          <w:szCs w:val="24"/>
        </w:rPr>
        <w:t>Декларация за съгласие от заместник,</w:t>
      </w:r>
      <w:r>
        <w:rPr>
          <w:bCs/>
          <w:sz w:val="24"/>
          <w:szCs w:val="24"/>
        </w:rPr>
        <w:t xml:space="preserve"> придружена от копие от диплома за завършено висше медицинско образование</w:t>
      </w:r>
      <w:r>
        <w:rPr>
          <w:b/>
          <w:bCs/>
          <w:sz w:val="24"/>
          <w:szCs w:val="24"/>
        </w:rPr>
        <w:t xml:space="preserve">, </w:t>
      </w:r>
      <w:r>
        <w:rPr>
          <w:bCs/>
          <w:sz w:val="24"/>
          <w:szCs w:val="24"/>
        </w:rPr>
        <w:t>у</w:t>
      </w:r>
      <w:r>
        <w:rPr>
          <w:sz w:val="24"/>
          <w:szCs w:val="24"/>
        </w:rPr>
        <w:t>достоверение за актуално членство в БЛС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 номер от националния регистър (УИН) по смисъла на чл.13, ал.1, т.3 от ЗСОЛЛДМ</w:t>
      </w:r>
      <w:r>
        <w:rPr>
          <w:bCs/>
          <w:sz w:val="24"/>
          <w:szCs w:val="24"/>
        </w:rPr>
        <w:t xml:space="preserve"> и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екларация, че не е с отнети права да упражнява медицинска професия в Р България</w:t>
      </w:r>
      <w:r>
        <w:rPr>
          <w:b/>
          <w:bCs/>
          <w:sz w:val="24"/>
          <w:szCs w:val="24"/>
        </w:rPr>
        <w:t>.</w:t>
      </w:r>
    </w:p>
    <w:p>
      <w:pPr>
        <w:pStyle w:val="BodyTextIndent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3"/>
        <w:numPr>
          <w:ilvl w:val="0"/>
          <w:numId w:val="3"/>
        </w:numPr>
        <w:spacing w:before="0" w:after="0"/>
        <w:jc w:val="both"/>
        <w:rPr/>
      </w:pPr>
      <w:r>
        <w:rPr>
          <w:b/>
          <w:bCs/>
          <w:sz w:val="24"/>
          <w:szCs w:val="24"/>
        </w:rPr>
        <w:t>Копие</w:t>
      </w:r>
      <w:r>
        <w:rPr>
          <w:b/>
          <w:sz w:val="24"/>
          <w:szCs w:val="24"/>
        </w:rPr>
        <w:t xml:space="preserve"> или </w:t>
      </w:r>
      <w:r>
        <w:rPr>
          <w:b/>
          <w:color w:val="000000"/>
          <w:spacing w:val="-2"/>
          <w:sz w:val="24"/>
          <w:szCs w:val="24"/>
        </w:rPr>
        <w:t>квалификационни документи</w:t>
      </w:r>
      <w:r>
        <w:rPr>
          <w:color w:val="000000"/>
          <w:spacing w:val="-2"/>
          <w:sz w:val="24"/>
          <w:szCs w:val="24"/>
        </w:rPr>
        <w:t xml:space="preserve"> съгласно наредба № 15 от 2008г. –</w:t>
      </w:r>
      <w:r>
        <w:rPr>
          <w:sz w:val="24"/>
          <w:szCs w:val="24"/>
        </w:rPr>
        <w:t xml:space="preserve"> за придобиване на специалност </w:t>
      </w:r>
      <w:r>
        <w:rPr>
          <w:b/>
          <w:sz w:val="24"/>
          <w:szCs w:val="24"/>
        </w:rPr>
        <w:t>„Обща медицина</w:t>
      </w:r>
      <w:r>
        <w:rPr>
          <w:sz w:val="24"/>
          <w:szCs w:val="24"/>
        </w:rPr>
        <w:t>” от ОПЛ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а при липса на такъв квалификационнен документ </w:t>
      </w:r>
      <w:r>
        <w:rPr>
          <w:bCs/>
          <w:sz w:val="24"/>
          <w:szCs w:val="24"/>
        </w:rPr>
        <w:t xml:space="preserve">– документ, че са зачислени за придобиване на специалност по </w:t>
      </w:r>
      <w:r>
        <w:rPr>
          <w:sz w:val="24"/>
          <w:szCs w:val="24"/>
        </w:rPr>
        <w:t xml:space="preserve">„Обща медицина” </w:t>
      </w:r>
      <w:r>
        <w:rPr>
          <w:bCs/>
          <w:sz w:val="24"/>
          <w:szCs w:val="24"/>
          <w:lang w:val="en-US"/>
        </w:rPr>
        <w:t>(</w:t>
      </w:r>
      <w:r>
        <w:rPr>
          <w:sz w:val="24"/>
          <w:szCs w:val="24"/>
        </w:rPr>
        <w:t>за лекарите, учредили лечебно заведение за ПИМП  или работещи като ОПЛ в лечебно заведение за болнична помощ по чл.5, ал.1 от ЗЛЗ</w:t>
      </w:r>
      <w:r>
        <w:rPr>
          <w:bCs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, и необходимите квалификационни документи, съгласно наредбата по чл. 181, ал.1 ЗЗ за придобиване на специалност в системата на здравеопазването – за всички лекари, които ще оказват медицинска помощ в изпълнение на договор с НЗОК. </w:t>
      </w:r>
      <w:r>
        <w:rPr>
          <w:bCs/>
          <w:sz w:val="24"/>
          <w:szCs w:val="24"/>
          <w:lang w:val="en-US"/>
        </w:rPr>
        <w:t>(</w:t>
      </w:r>
      <w:r>
        <w:rPr>
          <w:bCs/>
          <w:sz w:val="24"/>
          <w:szCs w:val="24"/>
        </w:rPr>
        <w:t>за нови договорни партньори</w:t>
      </w:r>
      <w:r>
        <w:rPr>
          <w:bCs/>
          <w:sz w:val="24"/>
          <w:szCs w:val="24"/>
          <w:lang w:val="en-US"/>
        </w:rPr>
        <w:t>)</w:t>
      </w:r>
      <w:r>
        <w:rPr>
          <w:b/>
          <w:bCs/>
          <w:sz w:val="24"/>
          <w:szCs w:val="24"/>
        </w:rPr>
        <w:t>.</w:t>
      </w:r>
      <w:r>
        <w:rPr>
          <w:bCs/>
          <w:sz w:val="24"/>
          <w:szCs w:val="24"/>
        </w:rPr>
        <w:t xml:space="preserve"> За лечебни заведения, сключили договори в съответствие с НРД 2015 за МД и Решение № РД-04-24-1 от 29.03.2016г – без промяна в обстоятелството - </w:t>
      </w:r>
      <w:r>
        <w:rPr>
          <w:b/>
          <w:sz w:val="24"/>
          <w:szCs w:val="24"/>
          <w:u w:val="single"/>
        </w:rPr>
        <w:t>Декларация за липса на промени</w:t>
      </w:r>
      <w:r>
        <w:rPr>
          <w:b/>
          <w:bCs/>
          <w:sz w:val="24"/>
          <w:szCs w:val="24"/>
        </w:rPr>
        <w:t>.</w:t>
      </w:r>
    </w:p>
    <w:p>
      <w:pPr>
        <w:pStyle w:val="BodyTextIndent3"/>
        <w:spacing w:before="0" w:after="0"/>
        <w:ind w:left="90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textAlignment w:val="center"/>
        <w:rPr>
          <w:color w:val="000000"/>
        </w:rPr>
      </w:pPr>
      <w:r>
        <w:rPr>
          <w:color w:val="000000"/>
        </w:rPr>
        <w:t xml:space="preserve">Копие от </w:t>
      </w:r>
      <w:r>
        <w:rPr>
          <w:b/>
          <w:color w:val="000000"/>
        </w:rPr>
        <w:t>удостоверение за признаване на професионална квалификация</w:t>
      </w:r>
      <w:r>
        <w:rPr>
          <w:color w:val="000000"/>
        </w:rPr>
        <w:t xml:space="preserve"> по медицинска професия, както и удостоверение за признаване на специалност, издадени от министъра на здравеопазването по реда на Закона за признаване на професионални квалификации - за лекарите чужденци.</w:t>
      </w:r>
    </w:p>
    <w:p>
      <w:pPr>
        <w:pStyle w:val="BodyTextIndent3"/>
        <w:spacing w:before="0" w:after="0"/>
        <w:ind w:left="851" w:hanging="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u w:val="single"/>
        </w:rPr>
        <w:t>Декларация за липса на промени</w:t>
      </w:r>
      <w:r>
        <w:rPr>
          <w:b/>
          <w:bCs/>
          <w:sz w:val="24"/>
          <w:szCs w:val="24"/>
        </w:rPr>
        <w:t>.</w:t>
      </w:r>
    </w:p>
    <w:p>
      <w:pPr>
        <w:pStyle w:val="BodyTextIndent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3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пис-протокол.</w:t>
      </w:r>
    </w:p>
    <w:p>
      <w:pPr>
        <w:pStyle w:val="BodyTextIndent3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Важи за всички договорни партньори. Попълва се от приемащия екип.</w:t>
      </w:r>
    </w:p>
    <w:p>
      <w:pPr>
        <w:pStyle w:val="BodyTextIndent3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 xml:space="preserve">*Всички документи, представени в копие следва да съдържат текста ”Вярно с оригинала” и да бъдат заверени от представляващия лечебното заведение, с подпис и печата на лечебното заведение. Поименните декларации се подписват и подпечатват </w:t>
      </w:r>
      <w:r>
        <w:rPr>
          <w:b/>
          <w:i/>
          <w:u w:val="single"/>
        </w:rPr>
        <w:t>лично от съответния лекар</w:t>
      </w:r>
      <w:r>
        <w:rPr>
          <w:b/>
          <w:i/>
        </w:rPr>
        <w:t>.</w:t>
      </w:r>
    </w:p>
    <w:p>
      <w:pPr>
        <w:pStyle w:val="Normal"/>
        <w:ind w:left="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b/>
          <w:i/>
        </w:rPr>
        <w:t xml:space="preserve">  </w:t>
      </w:r>
      <w:r>
        <w:rPr>
          <w:b/>
          <w:i/>
        </w:rPr>
        <w:t>*С оглед спазване на обявения график за прием на документи и по-бързото им обработване е желателно, същите да бъдат предварително попълнени, заверени и подредени по посочения по-горе ред в папка.</w:t>
      </w:r>
    </w:p>
    <w:sectPr>
      <w:type w:val="nextPage"/>
      <w:pgSz w:w="11906" w:h="16838"/>
      <w:pgMar w:left="1418" w:right="1418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b/>
      <w:lang w:val="en-US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InternetLink">
    <w:name w:val="Hyperlink"/>
    <w:basedOn w:val="DefaultParagraphFont"/>
    <w:rPr>
      <w:rFonts w:ascii="Verdana" w:hAnsi="Verdana" w:cs="Verdana"/>
      <w:strike w:val="false"/>
      <w:dstrike w:val="false"/>
      <w:color w:val="0000FF"/>
      <w:sz w:val="17"/>
      <w:szCs w:val="17"/>
      <w:u w:val="none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tLeast" w:line="340"/>
      <w:ind w:left="720" w:hanging="0"/>
      <w:jc w:val="center"/>
    </w:pPr>
    <w:rPr>
      <w:b/>
      <w:bCs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ListParagraph">
    <w:name w:val="List Paragraph"/>
    <w:basedOn w:val="Normal"/>
    <w:qFormat/>
    <w:pPr>
      <w:ind w:left="708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58:00Z</dcterms:created>
  <dc:creator>Name</dc:creator>
  <dc:description/>
  <cp:keywords/>
  <dc:language>en-US</dc:language>
  <cp:lastModifiedBy>nataly</cp:lastModifiedBy>
  <cp:lastPrinted>2017-03-29T11:01:00Z</cp:lastPrinted>
  <dcterms:modified xsi:type="dcterms:W3CDTF">2017-03-29T08:01:00Z</dcterms:modified>
  <cp:revision>29</cp:revision>
  <dc:subject/>
  <dc:title>С 36% са нараснали хоспитализациите за последните четири години</dc:title>
</cp:coreProperties>
</file>